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3.06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23.06.2020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и сроках применения взыск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есоблюдение муниципальным служащим контрольно-счетной па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раничений и запретов, требований о предотвращении и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регулировании конфликта интересов и неиспол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ей, установленных в цел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от 25 декабря 2008 г. № 273-ФЗ «О противодействии коррупции», Федерального закона от 2 марта 2007 г. № 25-ФЗ «О муниципальной службе в Российской Федерации», в соответствии с решением Совета муниципального образования Тимашевский район от 30 ноября 2011 г. № 176 «Об утверждении Положения о контрольно-счетной  палате муниципального образования Тимашевский район», Совет муниципального образования Тимашевский района 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оложение о порядке и сроках применения взысканий за несоблюдение муниципальным служащим контрольно-счетной палаты муниципального образования Тимашевский район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бнародовать настоящее решение путе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120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решения возложить на комиссию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Совета муниципального образования Тимашевский район (Авдеев П.В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13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6-25T11:13:00Z</dcterms:modified>
  <cp:revision>2</cp:revision>
  <dc:subject/>
  <dc:title>РОССИЙСКАЯ ФЕДЕРАЦИЯ</dc:title>
</cp:coreProperties>
</file>